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Сведения 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едеральных государственных гражданских служащи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альневосточного межрегионального территориального управления воздушного транспорт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Федерального агентства воздушного транспорта 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01 января 2016 года по 31 декабря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1"/>
        <w:gridCol w:w="1719"/>
        <w:gridCol w:w="1080"/>
        <w:gridCol w:w="1440"/>
        <w:gridCol w:w="1440"/>
        <w:gridCol w:w="658"/>
        <w:gridCol w:w="1212"/>
        <w:gridCol w:w="1469"/>
        <w:gridCol w:w="900"/>
        <w:gridCol w:w="1260"/>
        <w:gridCol w:w="1260"/>
        <w:gridCol w:w="1440"/>
        <w:gridCol w:w="1260"/>
      </w:tblGrid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75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ьзовани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раненко С.И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Сурф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545,65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085,98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371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19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пеляев И.В.</w:t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управления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12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2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707,00</w:t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841,0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371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double" w:sz="2" w:space="0" w:color="000000"/>
              <w:left w:val="double" w:sz="2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анкевич С.И.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658" w:type="dxa"/>
            <w:tcBorders>
              <w:top w:val="double" w:sz="2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12" w:type="dxa"/>
            <w:tcBorders>
              <w:top w:val="double" w:sz="2" w:space="0" w:color="000000"/>
              <w:left w:val="double" w:sz="4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2" w:space="0" w:color="000000"/>
              <w:left w:val="double" w:sz="4" w:space="0" w:color="C0C0C0"/>
              <w:bottom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4" w:space="0" w:color="C0C0C0"/>
              <w:bottom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4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648,57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4" w:space="0" w:color="C0C0C0"/>
              <w:bottom w:val="double" w:sz="2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102,77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4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19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ов Н.А.</w:t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4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, 1/5 </w:t>
            </w:r>
          </w:p>
        </w:tc>
        <w:tc>
          <w:tcPr>
            <w:tcW w:w="658" w:type="dxa"/>
            <w:tcBorders>
              <w:top w:val="double" w:sz="2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12" w:type="dxa"/>
            <w:tcBorders>
              <w:top w:val="double" w:sz="2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2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Лэ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ная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106,13</w:t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гаража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2/5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15,82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4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6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tcBorders>
              <w:top w:val="double" w:sz="4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C0C0C0"/>
              <w:bottom w:val="double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яев Р.Е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C0C0C0"/>
              <w:bottom w:val="double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834,8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дкин С.В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4/5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Кашкай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24,02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70,74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ослободцева Н.В.</w:t>
            </w:r>
          </w:p>
        </w:tc>
        <w:tc>
          <w:tcPr>
            <w:tcW w:w="108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12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234,02</w:t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ехранилищ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Функар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ойота Лэнд Крузер Пра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ная</w:t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302,18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ехранилищ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,00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ехранилищ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ехранилищ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син А.Г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Лау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Аиртрек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272,55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03,0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ок садовый 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нов А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5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939,15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5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604,7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restart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ьков С.А.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рин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909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92,21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371" w:type="dxa"/>
            <w:vMerge w:val="restart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ябова Н.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904,62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894,69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ховерхов Ю.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12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676,51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Фамили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281,08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орович  К.К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Инфини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узу Эльф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490,62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80808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80808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80808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80808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2/5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русь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31,90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вывдкая Е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33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сененко В.И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н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043,72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785,25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цева И.Н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577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ом числе единовременная субсидия на приобретение жилого помещения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субсидия  на приобретение кварти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с Трейл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55,9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юрин В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гара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Лансер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651,83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, 1/2 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40,5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ысенко А.Н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878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аев А.О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а отдел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ару Форест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367,97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гараж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93,47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сатова Г.П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62,5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для размещения гара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Оутландер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795,01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арева С.Н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725,4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вогривов  А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Марк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ундай  </w:t>
            </w:r>
            <w:r>
              <w:rPr>
                <w:sz w:val="16"/>
                <w:szCs w:val="16"/>
                <w:lang w:val="en-US"/>
              </w:rPr>
              <w:t>IX</w:t>
            </w:r>
            <w:r>
              <w:rPr>
                <w:sz w:val="16"/>
                <w:szCs w:val="16"/>
              </w:rPr>
              <w:t xml:space="preserve"> 35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298,38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594,59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ботин А.И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для размещения гара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Трибью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873,44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802,83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мофеева Н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97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ременко С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602,7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61,09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 Н.И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Куг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616,35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гара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525,16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ного стро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тылева Т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421,05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 42/75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ведев К.М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 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Лит Айс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956,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2,75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тян Л.В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56,47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047,55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упокоев В.В.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5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с Трейл</w:t>
            </w:r>
          </w:p>
        </w:tc>
        <w:tc>
          <w:tcPr>
            <w:tcW w:w="144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841,58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5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81,35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щенко Е.А.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89,14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1719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менова М.В.</w:t>
            </w:r>
          </w:p>
        </w:tc>
        <w:tc>
          <w:tcPr>
            <w:tcW w:w="108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31/100</w:t>
            </w:r>
          </w:p>
        </w:tc>
        <w:tc>
          <w:tcPr>
            <w:tcW w:w="658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12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550,46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ару Форест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Атлас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294,24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олянец И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062,1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408,77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щепа С.В.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61,62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84,4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яха Н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156,3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ранюк А.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ав 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7877,2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89,41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1719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ербак В.В.</w:t>
            </w:r>
          </w:p>
        </w:tc>
        <w:tc>
          <w:tcPr>
            <w:tcW w:w="108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ай Аванте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203,3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45,0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икеева А.В.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99,46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Вингроад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240,93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гаража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град Е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Тии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056,5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сова Н.В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5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412,72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7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7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924,72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гаража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льянинова  Н.С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81,5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ная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980,24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ыба И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2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714,64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гараж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мельянченко И.А.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Марк-2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349,04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овец  О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287,1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огина Ю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38,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631,0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Осипчук-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гатырева Ю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473,16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Лэнд Крузер Прадо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212,95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везенцева Ю.С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86,9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мченко Е.С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121,8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 Филдер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80,68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лстой И.Н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ри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220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71,18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ьянич В.П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05,0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86,97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ршнев А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Галан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942,3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20,89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шин А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 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Ти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900,6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tcBorders>
              <w:top w:val="double" w:sz="4" w:space="0" w:color="C0C0C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65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19:00Z</dcterms:created>
  <dc:creator>Краснослободцева Н.В.</dc:creator>
  <dc:description/>
  <cp:keywords/>
  <dc:language>en-US</dc:language>
  <cp:lastModifiedBy>Admin</cp:lastModifiedBy>
  <cp:lastPrinted>2016-05-19T14:57:00Z</cp:lastPrinted>
  <dcterms:modified xsi:type="dcterms:W3CDTF">2017-05-12T02:49:00Z</dcterms:modified>
  <cp:revision>62</cp:revision>
  <dc:subject/>
  <dc:title>N п/п</dc:title>
</cp:coreProperties>
</file>