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 xml:space="preserve">Сведения 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едеральных государственных гражданских служащи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альневосточного межрегионального территориального управления воздушного транспорта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Федерального агентства воздушного транспорта и членов их семей </w:t>
      </w:r>
    </w:p>
    <w:p>
      <w:pPr>
        <w:pStyle w:val="Normal"/>
        <w:jc w:val="center"/>
        <w:rPr/>
      </w:pPr>
      <w:r>
        <w:rPr>
          <w:sz w:val="16"/>
          <w:szCs w:val="16"/>
        </w:rPr>
        <w:t>за период с 01 января 2014 года по 31 декабря 2014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2110" w:type="dxa"/>
        <w:jc w:val="left"/>
        <w:tblInd w:w="-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440"/>
        <w:gridCol w:w="1080"/>
        <w:gridCol w:w="1620"/>
        <w:gridCol w:w="1440"/>
        <w:gridCol w:w="900"/>
        <w:gridCol w:w="1260"/>
        <w:gridCol w:w="1620"/>
        <w:gridCol w:w="900"/>
        <w:gridCol w:w="1260"/>
        <w:gridCol w:w="1250"/>
        <w:gridCol w:w="1270"/>
        <w:gridCol w:w="1590"/>
        <w:gridCol w:w="3060"/>
        <w:gridCol w:w="306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енко Серге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мри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Су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563,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586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 Павел Борис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некапитальный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 Янг Экшин Спорт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Ти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798,7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некапитальный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398,7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нкевич Сергей И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120,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443,6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пеляев Иван Владимир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16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ин Андрей Геннадь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Лаурел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С Аиртре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240,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246,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кин Сергей Владимир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4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Кашка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476,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195,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в Николай Алексе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Лэндкрузер;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надувная ПВ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1695434,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199,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ич Константин Константин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инити </w:t>
            </w:r>
            <w:r>
              <w:rPr>
                <w:sz w:val="16"/>
                <w:szCs w:val="16"/>
                <w:lang w:val="en-US"/>
              </w:rPr>
              <w:t>QX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826,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огоро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287,8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огород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 Роман Евгенье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630,7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й 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верхов Юрий Алексе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535,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Фамил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800,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ьков Серге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ри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823,7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75,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слободцева Наталья Владимир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600,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е овощехран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Лэнд Крузер Прадо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Фанкарго Водный транспорт: Лодка надувная ПВ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559,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е овощехранил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ий 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е овощехранил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ий 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е овощехранил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ыдкая Елен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5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нов Алексей 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391,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806,8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ененко Виктор Иван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30,7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850,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атова Галина 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892,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-Тино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субиси Аутлэндэ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566874,9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ботин Александр Иван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Требю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068,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488,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аев Александр Олимпи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ару Форестер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ый транспорт: Лодка надувная ПВ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773,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82,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сенко Александр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779,4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цева Ир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175,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Х Трей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754,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огривов Алекскндр Андре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Тойота Марк 2, Ньюндай </w:t>
            </w:r>
            <w:r>
              <w:rPr>
                <w:sz w:val="16"/>
                <w:szCs w:val="16"/>
                <w:lang w:val="en-US"/>
              </w:rPr>
              <w:t>IX</w:t>
            </w:r>
            <w:r>
              <w:rPr>
                <w:sz w:val="16"/>
                <w:szCs w:val="16"/>
              </w:rPr>
              <w:t xml:space="preserve"> 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699,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8891,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юрин Владимир Андре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ши Лансе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3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 Светла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219,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феева Наталья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1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ова Наталья Никола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572,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843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ий 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ий 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покоев Витали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Ви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606,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47,8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юк Алексей Григо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Аллио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7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енко Сергей 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553,8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888,5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лемник Витали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уки Гранд Вита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000,5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60,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ец Игорь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-Экспер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637,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49,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 Владимир Александр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-Экстрэй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915,8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black"/>
              </w:rPr>
            </w:pPr>
            <w:r>
              <w:rPr>
                <w:sz w:val="16"/>
                <w:szCs w:val="16"/>
                <w:highlight w:val="blac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highlight w:val="black"/>
              </w:rPr>
            </w:pPr>
            <w:r>
              <w:rPr>
                <w:sz w:val="16"/>
                <w:szCs w:val="16"/>
                <w:highlight w:val="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некапитальный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хо Андре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03,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Жу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140,5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щенко Екатерина Александр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899,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тян Лариса Васил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27,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581,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ха Наталья Вита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32,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вец Олеся Вита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766,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паев Сергей Александр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уки Джимини Сье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892,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рад Екатери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Тии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784,8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ий 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чук-Богатырева Юлия Анатол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74,8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Лэнд Крузер Прад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1393,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ий 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ий 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наев Владимир Александр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 Акси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086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7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ич Владимир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994,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02,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шинАндрей Васи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Тии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138,7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73,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19:00Z</dcterms:created>
  <dc:creator>Краснослободцева Н.В.</dc:creator>
  <dc:description/>
  <cp:keywords/>
  <dc:language>en-US</dc:language>
  <cp:lastModifiedBy>Admin</cp:lastModifiedBy>
  <cp:lastPrinted>2015-06-10T09:50:00Z</cp:lastPrinted>
  <dcterms:modified xsi:type="dcterms:W3CDTF">2015-06-10T04:16:00Z</dcterms:modified>
  <cp:revision>39</cp:revision>
  <dc:subject/>
  <dc:title>N п/п</dc:title>
</cp:coreProperties>
</file>