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Сведения 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ых государственных гражданских служащи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альневосточного межрегионального территориального управления воздушного транспорт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Федерального агентства воздушного транспорта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01 января 2015 года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1"/>
        <w:gridCol w:w="1719"/>
        <w:gridCol w:w="1080"/>
        <w:gridCol w:w="1440"/>
        <w:gridCol w:w="1330"/>
        <w:gridCol w:w="768"/>
        <w:gridCol w:w="1212"/>
        <w:gridCol w:w="1469"/>
        <w:gridCol w:w="900"/>
        <w:gridCol w:w="1260"/>
        <w:gridCol w:w="1260"/>
        <w:gridCol w:w="1440"/>
        <w:gridCol w:w="1260"/>
      </w:tblGrid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5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раненко С.И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Сур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37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373,0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19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геев П.Б.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 Янг Экшин 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/м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итан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016,00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00,0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анкевич С.И.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402,0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4" w:space="0" w:color="C0C0C0"/>
              <w:bottom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639,00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4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19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 Н.А.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4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1/5 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ПВХ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472,61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2/5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092,79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яев Р.Е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836,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2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19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дкин С.В.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4/5</w:t>
            </w:r>
          </w:p>
        </w:tc>
        <w:tc>
          <w:tcPr>
            <w:tcW w:w="768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Кашкай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868,47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636,7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слободцева Н.В.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858,99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Функар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ойота Лэнд Крузер Пра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ПВХ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246,57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син А.Г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Лау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С Аиртрек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173,0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90,5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12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 садовый 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нов А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756,85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430,3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ьков С.А.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ин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638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94,0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пеляев И.В.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419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832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бова Н.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407,33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305,36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ховерхов Ю.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472,5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Фамили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167,47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орович  К.К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Инфинити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929,29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вывдкая Е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831,00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сененко В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н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236,6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29,4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цева И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460,6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Х-трейл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80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юрин В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Лансер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846,0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1/2 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47,0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ысенко А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201,2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хо А.Н.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392,91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Жук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357,8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аев А.О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надувная ПВХ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669,0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73,0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сатова Г.П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24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Оутландер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170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рева С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914,5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вогривов  А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Марк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ндай  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 xml:space="preserve"> 35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005,8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70,6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ботин А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941,9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459,02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офеева Н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57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еменко С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971,5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46,07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Н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арис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889,08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93,69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лемник В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Гранд Витар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26,7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380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го 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стылева Т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16,3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 42/75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ведев К.М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ит Айс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83545,6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том числе жилищная субсидия на приобретение жилого помещ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азмере 7111180,00)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ая субсидия от Министерства обороны РФ для  приобретения жилого помещения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зыка В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Х-трейл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866,5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тян Л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820,69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686,73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упокоев В.В.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Х-трейл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694,99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2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30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щенко Е.А.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41,85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олянец И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172,3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10,9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яха Н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44,8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ранюк А.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 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71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802,0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рбак В.В.</w:t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Аванте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112,2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89,2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40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рад Е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и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67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сова Н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5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383,5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136,16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льянинова  Н.С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844,6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 4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950,32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наев В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 Аксио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935,0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223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ыба И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2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858,5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овец  О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224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гина Ю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75,9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27,0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сипчук-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атырева Ю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93,1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 Прадо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6884,26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ченко Е.С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405,6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 Филдер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75,1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стой И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и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682,6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8,2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ьянич В.П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143,7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56,4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ршнев А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Галан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9,8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20,81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шин А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и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11,4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C0C0C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6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12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23:16:00Z</dcterms:created>
  <dc:creator>Краснослободцева Н.В.</dc:creator>
  <dc:description/>
  <dc:language>en-US</dc:language>
  <cp:lastModifiedBy>Стемплевский</cp:lastModifiedBy>
  <cp:lastPrinted>2016-05-19T14:57:00Z</cp:lastPrinted>
  <dcterms:modified xsi:type="dcterms:W3CDTF">2016-05-22T23:16:00Z</dcterms:modified>
  <cp:revision>2</cp:revision>
  <dc:subject/>
  <dc:title>N п/п</dc:title>
</cp:coreProperties>
</file>