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доходах, расходах, об имуществе и обязательствах имущественного характера федеральных государственных гражданских служащих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льневосточного межрегионального территориального управления воздушного транспорта Федерального агентства воздушного транспорта </w:t>
      </w:r>
    </w:p>
    <w:p>
      <w:pPr>
        <w:pStyle w:val="Normal"/>
        <w:jc w:val="center"/>
        <w:rPr/>
      </w:pPr>
      <w:r>
        <w:rPr>
          <w:sz w:val="22"/>
          <w:szCs w:val="22"/>
        </w:rPr>
        <w:t>и членов их семей за период с 01 января 2018 года по 31 декабря 2018 го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09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1"/>
        <w:gridCol w:w="1719"/>
        <w:gridCol w:w="1080"/>
        <w:gridCol w:w="1440"/>
        <w:gridCol w:w="1440"/>
        <w:gridCol w:w="799"/>
        <w:gridCol w:w="1134"/>
        <w:gridCol w:w="1406"/>
        <w:gridCol w:w="12"/>
        <w:gridCol w:w="850"/>
        <w:gridCol w:w="1298"/>
        <w:gridCol w:w="1260"/>
        <w:gridCol w:w="1440"/>
        <w:gridCol w:w="1260"/>
      </w:tblGrid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81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56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чень объектов недвижимости, находящихся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 пользовании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ранспортные средств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D9D9D9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екларированный годовой  дох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уб.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D9D9D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 (вид приобретенного имущества, источники)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Площадь (кв. м)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Площадь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в. м)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D9D9D9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D9D9D9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71" w:type="dxa"/>
            <w:vMerge w:val="restart"/>
            <w:tcBorders>
              <w:top w:val="single" w:sz="8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719" w:type="dxa"/>
            <w:vMerge w:val="restart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Тараненко 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 xml:space="preserve">Сергей 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димирович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управления</w:t>
            </w:r>
          </w:p>
        </w:tc>
        <w:tc>
          <w:tcPr>
            <w:tcW w:w="1440" w:type="dxa"/>
            <w:tcBorders>
              <w:top w:val="single" w:sz="8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single" w:sz="8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134" w:type="dxa"/>
            <w:tcBorders>
              <w:top w:val="single" w:sz="8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екапитальный блок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98" w:type="dxa"/>
            <w:vMerge w:val="restart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мр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Сурф</w:t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2175,45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371" w:type="dxa"/>
            <w:vMerge w:val="continue"/>
            <w:tcBorders>
              <w:top w:val="single" w:sz="8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7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02" w:hRule="atLeast"/>
        </w:trPr>
        <w:tc>
          <w:tcPr>
            <w:tcW w:w="371" w:type="dxa"/>
            <w:vMerge w:val="continue"/>
            <w:tcBorders>
              <w:top w:val="single" w:sz="8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single" w:sz="8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2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4807,45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ов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иколай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лексеевич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0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энд Круз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ВХ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Х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9396,44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Земельный участок садовый 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5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  <w:tc>
          <w:tcPr>
            <w:tcW w:w="1298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854,92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2/5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анкеви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Сергей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ич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8268,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6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694,39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sing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sing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4" w:space="0" w:color="C0C0C0"/>
              <w:bottom w:val="sing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4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4" w:space="0" w:color="C0C0C0"/>
              <w:bottom w:val="sing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8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пеляев И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начальника управления –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6929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3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898,0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4" w:space="0" w:color="C0C0C0"/>
              <w:bottom w:val="double" w:sz="4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ляев Р.Е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C0C0C0"/>
              <w:bottom w:val="double" w:sz="4" w:space="0" w:color="00000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5625,57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restart"/>
            <w:tcBorders>
              <w:top w:val="double" w:sz="2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дкин С.В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4/5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л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Кашкай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4536,59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5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3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2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  <w:tc>
          <w:tcPr>
            <w:tcW w:w="1298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C0C0C0"/>
              <w:bottom w:val="double" w:sz="2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7502,95</w:t>
            </w:r>
          </w:p>
        </w:tc>
        <w:tc>
          <w:tcPr>
            <w:tcW w:w="1260" w:type="dxa"/>
            <w:tcBorders>
              <w:top w:val="double" w:sz="2" w:space="0" w:color="C0C0C0"/>
              <w:left w:val="double" w:sz="2" w:space="0" w:color="C0C0C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аснослободцева Н.В.</w:t>
            </w:r>
          </w:p>
        </w:tc>
        <w:tc>
          <w:tcPr>
            <w:tcW w:w="108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134" w:type="dxa"/>
            <w:tcBorders>
              <w:top w:val="double" w:sz="2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939,60</w:t>
            </w:r>
          </w:p>
        </w:tc>
        <w:tc>
          <w:tcPr>
            <w:tcW w:w="1260" w:type="dxa"/>
            <w:vMerge w:val="restart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й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земное 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ойота Фанкарг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Тойота Лэнд Крузер Прад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ВХ</w:t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43,97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земное 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7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65" w:hRule="atLeast"/>
        </w:trPr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9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8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2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2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одземное овощехранилище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2" w:space="0" w:color="C0C0C0"/>
              <w:left w:val="double" w:sz="2" w:space="0" w:color="C0C0C0"/>
              <w:bottom w:val="sing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71" w:type="dxa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рысенко А.Н.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6291,7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ом числе единовременная субсидия на приобретение жилого помещения)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0" w:hRule="atLeast"/>
        </w:trPr>
        <w:tc>
          <w:tcPr>
            <w:tcW w:w="371" w:type="dxa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71" w:type="dxa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Лисин А.Г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Лаур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Аиртрек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065,3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6,0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650,1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2</w:t>
            </w:r>
          </w:p>
        </w:tc>
        <w:tc>
          <w:tcPr>
            <w:tcW w:w="1134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- </w:t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98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ньков С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арина</w:t>
            </w:r>
          </w:p>
        </w:tc>
        <w:tc>
          <w:tcPr>
            <w:tcW w:w="1440" w:type="dxa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901,55</w:t>
            </w:r>
          </w:p>
        </w:tc>
        <w:tc>
          <w:tcPr>
            <w:tcW w:w="1260" w:type="dxa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7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8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331,9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restart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кудин П.П.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Вангор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Ванетт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579,8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29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330,15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371" w:type="dxa"/>
            <w:vMerge w:val="restart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ябова Н.Н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707452,67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супругом)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50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41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5962,78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48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супругой)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6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9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8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жилое помеще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9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4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09" w:hRule="atLeast"/>
        </w:trPr>
        <w:tc>
          <w:tcPr>
            <w:tcW w:w="371" w:type="dxa"/>
            <w:vMerge w:val="continue"/>
            <w:tcBorders>
              <w:top w:val="double" w:sz="4" w:space="0" w:color="C0C0C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8,7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ховерхов Ю.А.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Куг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9178,5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4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8303,41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опоровский А.Н.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862" w:type="dxa"/>
            <w:gridSpan w:val="2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98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АСХ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8822,12</w:t>
            </w:r>
          </w:p>
        </w:tc>
        <w:tc>
          <w:tcPr>
            <w:tcW w:w="1260" w:type="dxa"/>
            <w:vMerge w:val="restart"/>
            <w:tcBorders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2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вощехранилище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8" w:hRule="atLeast"/>
        </w:trPr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4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3760,28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выдкая Е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дел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180,7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Аксененко В.И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Корон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0397,0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9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028,8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урцева И.Н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6521,92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96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8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с Трейл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31,8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тюрин В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СР-В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40,45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38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евая, 1/2 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294,3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ременко С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794,3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,2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325,9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сатова Г.П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бокс)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0217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3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09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под гараж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Оутландер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12082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 (бокс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8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</w:t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Паращенко Е.А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0</w:t>
            </w:r>
          </w:p>
        </w:tc>
        <w:tc>
          <w:tcPr>
            <w:tcW w:w="1298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812,26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6</w:t>
            </w:r>
          </w:p>
        </w:tc>
        <w:tc>
          <w:tcPr>
            <w:tcW w:w="1298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исарева С.Н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847,31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ивогривов  А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Марк 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 xml:space="preserve">Хундай  </w:t>
            </w:r>
            <w:r>
              <w:rPr>
                <w:sz w:val="16"/>
                <w:szCs w:val="16"/>
                <w:lang w:val="en-US"/>
              </w:rPr>
              <w:t>IX</w:t>
            </w:r>
            <w:r>
              <w:rPr>
                <w:sz w:val="16"/>
                <w:szCs w:val="16"/>
              </w:rPr>
              <w:t xml:space="preserve"> 3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ое судн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 Бриз 17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6889,5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2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4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034,08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мофеева Н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7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3256,0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4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емидова О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579,3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СР-В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7950,70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5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2,7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bottom w:val="double" w:sz="4" w:space="0" w:color="000000"/>
              <w:right w:val="double" w:sz="4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</w:t>
            </w:r>
          </w:p>
        </w:tc>
        <w:tc>
          <w:tcPr>
            <w:tcW w:w="1719" w:type="dxa"/>
            <w:tcBorders>
              <w:top w:val="double" w:sz="4" w:space="0" w:color="C0C0C0"/>
              <w:left w:val="double" w:sz="4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Емельянченко И.А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6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214,91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ванов Н.И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д Куг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984,8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,5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9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404,05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</w:t>
            </w:r>
          </w:p>
        </w:tc>
        <w:tc>
          <w:tcPr>
            <w:tcW w:w="1719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льясов М.Х.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62" w:type="dxa"/>
            <w:gridSpan w:val="2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7</w:t>
            </w:r>
          </w:p>
        </w:tc>
        <w:tc>
          <w:tcPr>
            <w:tcW w:w="1298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йота Ипсум 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506,26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едведев К.М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Исис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1412,7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84,12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8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унтян Л.В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064,07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5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9282,6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</w:t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упокоев В.В.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кс Трейл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6256,73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50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6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5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9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477,96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3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2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щепа С.В.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2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4315,91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5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29,78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3</w:t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кудина М.А.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330,15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,1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Вангор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груз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Ванет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3579,85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53" w:hRule="atLeast"/>
        </w:trPr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85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5</w:t>
            </w:r>
          </w:p>
        </w:tc>
        <w:tc>
          <w:tcPr>
            <w:tcW w:w="129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яха Н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2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705,7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</w:t>
            </w:r>
          </w:p>
        </w:tc>
        <w:tc>
          <w:tcPr>
            <w:tcW w:w="1719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ершнев А.А.</w:t>
            </w:r>
          </w:p>
        </w:tc>
        <w:tc>
          <w:tcPr>
            <w:tcW w:w="1080" w:type="dxa"/>
            <w:tcBorders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0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цубиси Галан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467,8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493,9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ind w:left="2127" w:hanging="2127"/>
              <w:rPr/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ind w:left="2127" w:hanging="21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6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ind w:left="2127" w:hanging="2127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2127" w:hanging="2127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Ярош Ю.Л.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037,21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ind w:left="2127" w:hanging="2127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ind w:left="2127" w:hanging="21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пруга 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 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726,3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ind w:left="2127" w:hanging="21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ind w:left="2127" w:hanging="21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7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ind w:left="2127" w:hanging="2127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7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Аникеева А.В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3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08897.3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  <w:lang w:val="en-US"/>
              </w:rPr>
            </w:pPr>
            <w:r>
              <w:rPr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точниками получения средств, за счет которых совершена сделка по приобретению жилого помещения являются: денежные средства от продажи квартиры, кредитные средства на приобретение готового жилья, накопления за предыдущие годы 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супругом)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>
          <w:trHeight w:val="736" w:hRule="atLeast"/>
        </w:trPr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 супругой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онда Эдикс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4075,22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4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,5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b/>
                <w:sz w:val="16"/>
                <w:szCs w:val="16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град Е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,6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Тиид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027,8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ласова Н.В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Жилой 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1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952,8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риусадеб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5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18" w:type="dxa"/>
            <w:gridSpan w:val="2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850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7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под гаражом</w:t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</w:t>
            </w:r>
          </w:p>
        </w:tc>
        <w:tc>
          <w:tcPr>
            <w:tcW w:w="129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ж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8,2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,7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0749,25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араж 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6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</w:t>
            </w:r>
          </w:p>
        </w:tc>
        <w:tc>
          <w:tcPr>
            <w:tcW w:w="1719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ринко Е.С.</w:t>
            </w:r>
          </w:p>
        </w:tc>
        <w:tc>
          <w:tcPr>
            <w:tcW w:w="108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678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Алион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278,30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1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ульянинова  Н.С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9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4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072,31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для сельскохозяйственного использования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8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,0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Рав 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дка мотор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есс 4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654,07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7</w:t>
            </w:r>
          </w:p>
        </w:tc>
        <w:tc>
          <w:tcPr>
            <w:tcW w:w="1298" w:type="dxa"/>
            <w:tcBorders>
              <w:top w:val="double" w:sz="2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2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новец  О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512,90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9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</w:t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Костылева Т.А.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487,39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 42/75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3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</w:t>
            </w:r>
          </w:p>
        </w:tc>
        <w:tc>
          <w:tcPr>
            <w:tcW w:w="1719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аздрова И.В.</w:t>
            </w:r>
          </w:p>
        </w:tc>
        <w:tc>
          <w:tcPr>
            <w:tcW w:w="108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2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406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821,16</w:t>
            </w:r>
          </w:p>
        </w:tc>
        <w:tc>
          <w:tcPr>
            <w:tcW w:w="1260" w:type="dxa"/>
            <w:tcBorders>
              <w:left w:val="double" w:sz="2" w:space="0" w:color="C0C0C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Миногина Ю.А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827,8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А Спортейдж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4877,03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4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Осипчук-</w:t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гатырева Ю.А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213,93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,0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8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Лэнд Крузер Прад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19145,04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6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бенок</w:t>
            </w:r>
          </w:p>
        </w:tc>
        <w:tc>
          <w:tcPr>
            <w:tcW w:w="108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  <w:tc>
          <w:tcPr>
            <w:tcW w:w="799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9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8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Земельный участок садовый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1,0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C0C0C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</w:t>
            </w:r>
          </w:p>
        </w:tc>
        <w:tc>
          <w:tcPr>
            <w:tcW w:w="171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ивезенцева Ю.С.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658,17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vMerge w:val="restart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5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vMerge w:val="restart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vMerge w:val="restart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9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9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double" w:sz="2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double" w:sz="2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оманов С.Н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вартира 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9956,08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,4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5410,80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restart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Ульянич В.П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 -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5042,49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евая, 1/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216,59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vMerge w:val="continue"/>
            <w:tcBorders>
              <w:top w:val="double" w:sz="4" w:space="0" w:color="000000"/>
              <w:left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долевая, 1/4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9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top w:val="double" w:sz="4" w:space="0" w:color="000000"/>
              <w:left w:val="double" w:sz="4" w:space="0" w:color="00000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</w:t>
            </w:r>
          </w:p>
        </w:tc>
        <w:tc>
          <w:tcPr>
            <w:tcW w:w="171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Юшин А.В.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 эксперт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298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а/м легков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ссан Тиид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6"/>
                <w:szCs w:val="16"/>
              </w:rPr>
              <w:t>Мотоцикл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зуки Ван Ван РВ 200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4182,05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371" w:type="dxa"/>
            <w:tcBorders>
              <w:top w:val="double" w:sz="4" w:space="0" w:color="C0C0C0"/>
              <w:left w:val="double" w:sz="4" w:space="0" w:color="00000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ая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3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445,3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C0C0C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71" w:type="dxa"/>
            <w:tcBorders>
              <w:top w:val="double" w:sz="4" w:space="0" w:color="C0C0C0"/>
              <w:left w:val="double" w:sz="4" w:space="0" w:color="00000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</w:t>
            </w:r>
          </w:p>
        </w:tc>
        <w:tc>
          <w:tcPr>
            <w:tcW w:w="171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16"/>
                <w:szCs w:val="16"/>
              </w:rPr>
              <w:t>Ящук О. И.</w:t>
            </w:r>
          </w:p>
        </w:tc>
        <w:tc>
          <w:tcPr>
            <w:tcW w:w="108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ущий специалист-эксперт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99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06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862" w:type="dxa"/>
            <w:gridSpan w:val="2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2</w:t>
            </w:r>
          </w:p>
        </w:tc>
        <w:tc>
          <w:tcPr>
            <w:tcW w:w="1298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ссия 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2" w:space="0" w:color="C0C0C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110,26</w:t>
            </w:r>
          </w:p>
        </w:tc>
        <w:tc>
          <w:tcPr>
            <w:tcW w:w="1260" w:type="dxa"/>
            <w:tcBorders>
              <w:top w:val="double" w:sz="4" w:space="0" w:color="C0C0C0"/>
              <w:left w:val="double" w:sz="2" w:space="0" w:color="C0C0C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19:00Z</dcterms:created>
  <dc:creator>Краснослободцева Н.В.</dc:creator>
  <dc:description/>
  <cp:keywords/>
  <dc:language>en-US</dc:language>
  <cp:lastModifiedBy>Кадры 418</cp:lastModifiedBy>
  <cp:lastPrinted>2016-05-19T14:57:00Z</cp:lastPrinted>
  <dcterms:modified xsi:type="dcterms:W3CDTF">2019-03-11T02:51:00Z</dcterms:modified>
  <cp:revision>92</cp:revision>
  <dc:subject/>
  <dc:title>N п/п</dc:title>
</cp:coreProperties>
</file>