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федеральных государственных гражданских служащих</w:t>
      </w:r>
    </w:p>
    <w:p>
      <w:pPr>
        <w:pStyle w:val="Normal"/>
        <w:jc w:val="center"/>
        <w:rPr/>
      </w:pPr>
      <w:r>
        <w:rPr/>
        <w:t xml:space="preserve">Дальневосточного межрегионального территориального управления воздушного транспорта </w:t>
      </w:r>
    </w:p>
    <w:p>
      <w:pPr>
        <w:pStyle w:val="Normal"/>
        <w:jc w:val="center"/>
        <w:rPr/>
      </w:pPr>
      <w:r>
        <w:rPr/>
        <w:t xml:space="preserve">Федерального агентства воздушного транспорта и членов их семей 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22110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440"/>
        <w:gridCol w:w="1080"/>
        <w:gridCol w:w="1620"/>
        <w:gridCol w:w="1440"/>
        <w:gridCol w:w="900"/>
        <w:gridCol w:w="1260"/>
        <w:gridCol w:w="1620"/>
        <w:gridCol w:w="900"/>
        <w:gridCol w:w="1260"/>
        <w:gridCol w:w="1250"/>
        <w:gridCol w:w="1270"/>
        <w:gridCol w:w="1590"/>
        <w:gridCol w:w="3060"/>
        <w:gridCol w:w="306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енко Серге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мри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Сур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541,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69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 Павел Борис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 Янг Экшин Спорт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и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650,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28,8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нкевич Сергей 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575,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206,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пеляев Иван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1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ин Андрей Геннад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Лаурел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С Аиртре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887,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36,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яя 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кин Серге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йота Виш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Кашка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4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5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 Николай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Хайс;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надувная ПВ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132,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016,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ич Константин Констант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инити </w:t>
            </w:r>
            <w:r>
              <w:rPr>
                <w:sz w:val="16"/>
                <w:szCs w:val="16"/>
                <w:lang w:val="en-US"/>
              </w:rPr>
              <w:t>QX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огор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огород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 Роман Евгенье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170,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яя 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верхов Юрий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870,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454,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ьков Серге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р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411,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85,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слободцева Наталья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17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еб (Овощехранилищ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Лэнд Крузер Прадо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Фанкарго Водный транспорт: Лодка надувная ПВ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576,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еб (Овощехранилищ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совершеннолет-ний 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ре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-няя 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ре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ыдкая Еле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39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нов Алексей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06,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88,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енко Ольг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38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ененко Виктор 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7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атова Галин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560,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-Ти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707,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ботин Александр 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ребю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035,8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026,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аев Александр Олимп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ару Форестер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й транспорт: Лодка надувная ПВ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389,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14,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сенко Александр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386,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цева Ир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Вингроу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76,5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Х Трей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24,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огривов Алекскндр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йота Марк 2, Ньюндай </w:t>
            </w:r>
            <w:r>
              <w:rPr>
                <w:sz w:val="16"/>
                <w:szCs w:val="16"/>
                <w:lang w:val="en-US"/>
              </w:rPr>
              <w:t>IX</w:t>
            </w:r>
            <w:r>
              <w:rPr>
                <w:sz w:val="16"/>
                <w:szCs w:val="16"/>
              </w:rPr>
              <w:t xml:space="preserve"> 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593,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9101,1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юрин Владимир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ши Лансе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1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 Светла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82,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феева Наталья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4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покоев Витали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Ви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475,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19,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юк Алексей Григо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Аллио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27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7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нко Сергей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565,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75,4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якова Дин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65,7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651,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хо Андр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022,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Жу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79,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яя 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щенко Екатери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171,5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ченко Тамар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1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Кру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3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ха Наталья Вита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48,9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розов Александр А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Марк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119,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492,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яя 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рад Екатери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1243,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яя 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яя 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чук-Богатырева Юлия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527,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Вис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1322,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яя 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наев Владимир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некапитальный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 Акси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9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ич Владимир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901,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237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ний 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шинАндрей 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 Тии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860,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73,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Подолянец Игорь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Экспер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718,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00:00Z</dcterms:created>
  <dc:creator>Краснослободцева Н.В.</dc:creator>
  <dc:description/>
  <cp:keywords/>
  <dc:language>en-US</dc:language>
  <cp:lastModifiedBy>Краснослободцева Н.В.</cp:lastModifiedBy>
  <cp:lastPrinted>2014-05-14T09:59:00Z</cp:lastPrinted>
  <dcterms:modified xsi:type="dcterms:W3CDTF">2014-05-14T03:57:00Z</dcterms:modified>
  <cp:revision>23</cp:revision>
  <dc:subject/>
  <dc:title>N п/п</dc:title>
</cp:coreProperties>
</file>